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ind w:hanging="0"/>
        <w:jc w:val="center"/>
        <w:rPr/>
      </w:pPr>
      <w:r>
        <w:rPr>
          <w:bCs/>
        </w:rPr>
        <w:t>ДЕПАРТАМЕНТ СМОЛЕНСКОЙ ОБЛАСТИ ПО ОБРАЗОВАНИЮ, НАУКЕ</w:t>
        <w:tab/>
        <w:t xml:space="preserve">  И ДЕЛАМ МОЛОДЕЖИ</w:t>
      </w:r>
    </w:p>
    <w:p>
      <w:pPr>
        <w:pStyle w:val="Style16"/>
        <w:spacing w:lineRule="auto" w:line="240"/>
        <w:ind w:hanging="0"/>
        <w:jc w:val="center"/>
        <w:rPr>
          <w:bCs/>
        </w:rPr>
      </w:pPr>
      <w:r>
        <w:rPr>
          <w:bCs/>
        </w:rPr>
        <w:t>Сафоновский филиал</w:t>
      </w:r>
    </w:p>
    <w:p>
      <w:pPr>
        <w:pStyle w:val="Style16"/>
        <w:spacing w:lineRule="auto" w:line="240"/>
        <w:ind w:hanging="0"/>
        <w:jc w:val="center"/>
        <w:rPr>
          <w:bCs/>
        </w:rPr>
      </w:pPr>
      <w:r>
        <w:rPr>
          <w:bCs/>
        </w:rPr>
        <w:t>областного государственного бюджетного  профессионального образовательного учреждения</w:t>
      </w:r>
    </w:p>
    <w:p>
      <w:pPr>
        <w:pStyle w:val="Style16"/>
        <w:spacing w:lineRule="auto" w:line="240"/>
        <w:ind w:hanging="0"/>
        <w:jc w:val="center"/>
        <w:rPr>
          <w:bCs/>
        </w:rPr>
      </w:pPr>
      <w:r>
        <w:rPr>
          <w:bCs/>
        </w:rPr>
        <w:t>«Смоленская академия профессионального образования»</w:t>
      </w:r>
    </w:p>
    <w:p>
      <w:pPr>
        <w:pStyle w:val="Style16"/>
        <w:spacing w:lineRule="auto" w:line="240"/>
        <w:ind w:hanging="0"/>
        <w:jc w:val="center"/>
        <w:rPr/>
      </w:pPr>
      <w:r>
        <w:rPr>
          <w:bCs/>
        </w:rPr>
        <w:t>(Сафоновский филиал ОГБПОУ СмолАПО)</w:t>
      </w:r>
    </w:p>
    <w:p>
      <w:pPr>
        <w:pStyle w:val="Header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iCs/>
          <w:sz w:val="32"/>
          <w:szCs w:val="32"/>
          <w:vertAlign w:val="superscript"/>
        </w:rPr>
      </w:pPr>
      <w:r>
        <w:rPr>
          <w:i/>
          <w:iCs/>
          <w:sz w:val="32"/>
          <w:szCs w:val="32"/>
          <w:vertAlign w:val="superscript"/>
        </w:rPr>
      </w:r>
    </w:p>
    <w:p>
      <w:pPr>
        <w:pStyle w:val="TextBody"/>
        <w:widowControl w:val="false"/>
        <w:jc w:val="center"/>
        <w:rPr>
          <w:i/>
          <w:i/>
          <w:iCs/>
          <w:caps/>
          <w:sz w:val="28"/>
          <w:szCs w:val="28"/>
          <w:vertAlign w:val="superscript"/>
        </w:rPr>
      </w:pPr>
      <w:r>
        <w:rPr>
          <w:i/>
          <w:iCs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bCs/>
          <w:sz w:val="28"/>
          <w:szCs w:val="28"/>
        </w:rPr>
        <w:t>ОП.07 ПРОЦЕССЫ И АППАРА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240125 ТЕХНОЛОГИЯ ПРОИЗВОДСТВА И ПЕРЕРАБОТКИ ПЛАСТИЧЕСКИХ МАСС И ЭЛАСТОМЕ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  <w:t>2014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tbl>
      <w:tblPr>
        <w:tblW w:w="986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/>
          </w:tcPr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8"/>
            </w:tblGrid>
            <w:tr>
              <w:trPr/>
              <w:tc>
                <w:tcPr>
                  <w:tcW w:w="9648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грамма учебной дисциплины разработана на основе Федерального государственного образовательного стандарта по специальностям среднего профессионального образования  240125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Технология производства и переработки пластических масс и эластомеров и на основе примерной программы учебной дисциплины, рекомендованной ФГУ «ФИРО» (заключение Экспертного совета по профессиональному образованию № 091 от «22» марта 2011г.).</w:t>
                  </w:r>
                </w:p>
              </w:tc>
            </w:tr>
            <w:tr>
              <w:trPr/>
              <w:tc>
                <w:tcPr>
                  <w:tcW w:w="9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8"/>
                      <w:szCs w:val="28"/>
                    </w:rPr>
                    <w:t>Разработчик</w:t>
                  </w:r>
                  <w:r>
                    <w:rPr>
                      <w:color w:val="000000"/>
                      <w:sz w:val="28"/>
                      <w:szCs w:val="28"/>
                    </w:rPr>
                    <w:t>_____</w:t>
                  </w:r>
                  <w:r>
                    <w:rPr>
                      <w:sz w:val="28"/>
                      <w:szCs w:val="28"/>
                    </w:rPr>
                    <w:t xml:space="preserve"> Ж.В.Крезина, </w:t>
                  </w:r>
                  <w:r>
                    <w:rPr>
                      <w:sz w:val="20"/>
                      <w:szCs w:val="20"/>
                    </w:rPr>
                    <w:t xml:space="preserve">/преподаватель </w:t>
                  </w:r>
                  <w:r>
                    <w:rPr>
                      <w:bCs/>
                      <w:sz w:val="20"/>
                      <w:szCs w:val="20"/>
                    </w:rPr>
                    <w:t xml:space="preserve">Сафоновского филиала ОГБПОУ Смол АПО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 xml:space="preserve">                                                                                    </w:t>
                  </w:r>
                  <w:r>
                    <w:rPr>
                      <w:bCs/>
                      <w:sz w:val="20"/>
                      <w:szCs w:val="20"/>
                    </w:rPr>
                    <w:t>«Смоленская академия профессионального образования»</w:t>
                  </w:r>
                  <w:r>
                    <w:rPr>
                      <w:sz w:val="20"/>
                      <w:szCs w:val="20"/>
                    </w:rPr>
                    <w:t xml:space="preserve"> /</w:t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54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8"/>
                      <w:szCs w:val="28"/>
                    </w:rPr>
                    <w:t xml:space="preserve">Утверждена научно-методическим  советом </w:t>
                  </w:r>
                  <w:r>
                    <w:rPr>
                      <w:bCs/>
                      <w:sz w:val="28"/>
                      <w:szCs w:val="28"/>
                    </w:rPr>
                    <w:t>ОГБПОУ Смол АПО                                                                                     «Смоленская академия профессионального образования»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>Протокол №     от «      »              2014  г.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ассмотрена методическим советом </w:t>
                  </w:r>
                  <w:r>
                    <w:rPr>
                      <w:bCs/>
                      <w:sz w:val="28"/>
                      <w:szCs w:val="28"/>
                    </w:rPr>
                    <w:t>Сафоновского филиала ОГБПОУ Смол АПО «Смоленская академия профессионального образования»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>Протокол №        от «       »           2014 г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меститель директора  ___________</w:t>
                  </w:r>
                  <w:r>
                    <w:rPr>
                      <w:sz w:val="28"/>
                      <w:szCs w:val="28"/>
                    </w:rPr>
                    <w:t>Г.Л.Полежаева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Одобрена</w:t>
                  </w: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цикловой комиссией химико-технологических дисциплин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>Протокол №           от «      »           2014  г.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_____Г.В.Никули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Рецензент__</w:t>
                  </w:r>
                  <w:r>
                    <w:rPr>
                      <w:sz w:val="28"/>
                      <w:szCs w:val="28"/>
                    </w:rPr>
                    <w:t xml:space="preserve">________Г.В.Никулина, </w:t>
                  </w:r>
                  <w:r>
                    <w:rPr>
                      <w:sz w:val="20"/>
                      <w:szCs w:val="20"/>
                    </w:rPr>
                    <w:t xml:space="preserve">/преподаватель </w:t>
                  </w:r>
                  <w:r>
                    <w:rPr>
                      <w:bCs/>
                      <w:sz w:val="20"/>
                      <w:szCs w:val="20"/>
                    </w:rPr>
                    <w:t xml:space="preserve">Сафоновского филиала ОГБПОУ Смол 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                                                                           </w:t>
                  </w:r>
                  <w:r>
                    <w:rPr>
                      <w:bCs/>
                      <w:sz w:val="20"/>
                      <w:szCs w:val="20"/>
                    </w:rPr>
                    <w:t>АПО   «Смоленская академия профессионального образования»</w:t>
                  </w:r>
                  <w:r>
                    <w:rPr>
                      <w:sz w:val="20"/>
                      <w:szCs w:val="20"/>
                    </w:rPr>
                    <w:t xml:space="preserve"> /</w:t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64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Рецензент_</w:t>
                  </w:r>
                  <w:r>
                    <w:rPr>
                      <w:color w:val="000000"/>
                    </w:rPr>
                    <w:t>_</w:t>
                  </w:r>
                  <w:r>
                    <w:rPr/>
                    <w:t xml:space="preserve">___________ </w:t>
                  </w:r>
                  <w:r>
                    <w:rPr>
                      <w:sz w:val="28"/>
                      <w:szCs w:val="28"/>
                    </w:rPr>
                    <w:t>В.С. Сидоренкова</w:t>
                  </w:r>
                  <w:r>
                    <w:rPr/>
                    <w:t xml:space="preserve">, </w:t>
                  </w:r>
                  <w:r>
                    <w:rPr>
                      <w:sz w:val="20"/>
                      <w:szCs w:val="20"/>
                    </w:rPr>
                    <w:t>/начальник ЦЗЛ, гл. химик ОАО «Авангард»/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FR2"/>
        <w:spacing w:before="120" w:after="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Основу программы составляет содержание, согласованное с требованиями Федерального государственного образовательного стандарта среднего (полного) общего образования. Программа предназначена для реализации общеобразовательной подготовки в пределах основной профессиональной образовательной программы среднего профессионального образования по специальности среднего профессионального образования (далее - СПО) с учетом профиля получаемого профессионального образования (</w:t>
      </w:r>
      <w:r>
        <w:rPr>
          <w:b w:val="false"/>
          <w:sz w:val="28"/>
          <w:szCs w:val="28"/>
        </w:rPr>
        <w:t xml:space="preserve">Закон № 273 ФЗ от 29.12.12 г. « Об образовании в Российской Федерации»), </w:t>
      </w:r>
      <w:r>
        <w:rPr>
          <w:b w:val="false"/>
          <w:bCs/>
          <w:sz w:val="28"/>
          <w:szCs w:val="28"/>
        </w:rPr>
        <w:t xml:space="preserve"> в соответствии с федеральными базисными учебными планами и примерными учебными планами для образовательных учреждений Российской Федерации, реализующих программы общего образования (приказ Минобразования России от 09.03.2004 г. № 1312 в </w:t>
      </w:r>
      <w:r>
        <w:rPr>
          <w:b w:val="false"/>
          <w:bCs/>
          <w:spacing w:val="-4"/>
          <w:sz w:val="28"/>
          <w:szCs w:val="28"/>
        </w:rPr>
        <w:t>редакции приказов Минобрнауки России от 20.08.2008 г. № 241 и от 30.08.2010 г.</w:t>
      </w:r>
      <w:r>
        <w:rPr>
          <w:b w:val="false"/>
          <w:bCs/>
          <w:sz w:val="28"/>
          <w:szCs w:val="28"/>
        </w:rPr>
        <w:t xml:space="preserve"> № 889) и «Рекомендациями 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Минобрнауки России от 29.05.2007 г. № 03-1180) </w:t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рганизация-разработчик: </w:t>
      </w:r>
      <w:r>
        <w:rPr>
          <w:bCs/>
          <w:sz w:val="28"/>
          <w:szCs w:val="28"/>
        </w:rPr>
        <w:t>Сафоновский филиал Сафоновского филиала ОГБПОУ СмолАПО «Смоленская академия профессионального образования»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зработчики: Крезина Жанна Витальевна, преподаватель </w:t>
      </w:r>
      <w:r>
        <w:rPr>
          <w:bCs/>
          <w:sz w:val="28"/>
          <w:szCs w:val="28"/>
        </w:rPr>
        <w:t>Сафоновского филиала Сафоновского филиала ОГБПОУ Смол АПО «Смоленская академия профессионального образования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2"/>
        <w:spacing w:lineRule="auto" w:line="360" w:before="120" w:after="0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ЕРЕЧЕНЬ ФОРМИРУЕМЫХ КОМПЕТЕН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оцессы и аппар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240125 Технология производства и переработки пластических масс и эластомеров.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и профессиональной подготовке по професс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42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овщик на  гидропресса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5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йщик на машинах для литья под давлением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8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овщик изделий из пластмас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1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 химического анализ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5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чик вакуум-сушильной установк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9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йщик пластмасс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дисциплина  является общепрофессиональной и входит в профессиональный цик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 «Процессы и аппараты» базируется на знаниях и умениях полученных при изучении дисциплин:  «Инженерная графика»,  «Физика», «Химия», «Аналитическая химия». В ней рассматриваются процессы и аппараты, объединенные едиными закономерност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уметь</w:t>
      </w:r>
      <w:r>
        <w:rPr>
          <w:b/>
          <w:bCs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читать, выбирать, изображать и описывать технологические схем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материальные и энергетические расчеты процессов и аппара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выполнять расчеты характеристик и параметров конкретного вида оборудова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обосновывать выбор конструкции оборудования для конкретного производ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основывать целесообразность выбранных технологических схе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ть подбор стандартного оборудования по каталогам и ГОСТам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знать</w:t>
      </w:r>
      <w:r>
        <w:rPr>
          <w:b/>
          <w:bCs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классификацию и физико-химические основы процессов химической технолог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характеристики основных процессов химической технологии: гидромеханических, механических, тепловых, массообменных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методику расчета материального и теплового балансов процессов и аппара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методы расчета и принципы выбора основного и вспомогательного технологического оборудования; типичные технологические системы химических производств и их аппаратурное оформлени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основные типы, устройство и принцип действия основных машин и аппаратов химических производст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ринципы выбора аппаратов с различными конструктивными особенностями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Максимальной учебной нагрузки обучающегося 192 часа в том числе: обязательной аудиторной учебной нагрузки обучающегося 12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самостоятельной работы обучающегося 64 час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ЧЕНЬ ФОРМИРУЕМЫ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>
          <w:trHeight w:val="25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од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  <w:sz w:val="28"/>
                <w:szCs w:val="28"/>
              </w:rPr>
              <w:t>Наименование ком</w:t>
            </w:r>
            <w:r>
              <w:rPr>
                <w:sz w:val="28"/>
                <w:szCs w:val="28"/>
              </w:rPr>
              <w:t>петенций</w:t>
            </w:r>
          </w:p>
        </w:tc>
      </w:tr>
      <w:tr>
        <w:trPr>
          <w:trHeight w:val="67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К 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К 2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К 3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К 4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К 5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К 6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К 7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К 8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К 9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риентироваться в условиях частой смены технологий в профессиональной деятель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К 10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Техник-технолог должен обладать </w:t>
            </w:r>
            <w:r>
              <w:rPr>
                <w:rFonts w:cs="Calibri"/>
                <w:b/>
                <w:sz w:val="28"/>
                <w:szCs w:val="28"/>
              </w:rPr>
              <w:t>профессиональными</w:t>
            </w:r>
            <w:r>
              <w:rPr>
                <w:rFonts w:cs="Calibri"/>
                <w:sz w:val="28"/>
                <w:szCs w:val="28"/>
              </w:rPr>
              <w:t xml:space="preserve"> компетенциями, соответствующими основным видам профессиональной деятельности: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Обслуживание и эксплуатация технологического оборудования: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К 1.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одготавливать к работе технологическое оборудование, инструменты, оснастк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К 1.2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онтролировать и обеспечивать бесперебойную работу оборудования, технологических ли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К 1.3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ыявлять и устранять отклонения от режимов в работе оборудовани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Ведение технологического процесса переработки полимерных материалов и эластомеров, изготовления и применения высокомолекулярных и высокоэффективных соединений и устройств: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К 2.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одготавливать исходное сырье и материалы к работ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К 2.2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онтролировать и регулировать параметры технологических процессов, в т.ч. с использованием программно-аппаратных комплек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К 2.3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Контролировать расход сырья, материалов, энергоресурсов, количества готовой продукции и отхо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К 2.4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Выполнять требования промышленной и экологической безопасности и охраны тру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К 2.5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онтролировать качество сырья, полуфабрикатов (полупродуктов) и готовой продук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К 2.6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Анализировать причины брака, разрабатывать мероприятия по их предупреждению и ликвидации причин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Планирование и организация работы подразделений: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К 3.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ланировать и организовывать работу персонала производственных подразд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К 3.2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онтролировать выполнение правил техники безопасности, производственной и трудовой дисциплины, правил внутреннего трудового распоряд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К 3.3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Анализировать производственную деятельность подразд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К 3.4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Участвовать в обеспечении и оценке экономической эффективности работы подразделени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Участие в экспериментальных и исследовательских работах: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К 4.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оводить экспериментальные работы по проверке и освоению новых технологических процессов и режимов производ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К 4.2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Изготавливать и испытывать опытные образцы продук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К 4.3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Выполнять работу по сбору, обработке и накоплению исходных материалов, данных статистической отчетности, научно-технической информ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К 4.4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Участвовать в освоении новых производственных мощностей, современных средств механизации, автоматизации и информационно-коммуникационных технолог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К 4.5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Обобщать и внедрять результаты экспериментов и испытаний в производство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3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9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ить на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</w:t>
            </w:r>
            <w:r>
              <w:rPr>
                <w:i/>
                <w:i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комментировать схему к выводу уравнения Бернул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писать рефера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фические работы со схем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ить план-консп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полнить таблиц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стовые зад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экзамена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3.2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«</w:t>
      </w:r>
      <w:r>
        <w:rPr>
          <w:b/>
          <w:sz w:val="28"/>
          <w:szCs w:val="28"/>
        </w:rPr>
        <w:t>Процессы и аппараты</w:t>
      </w:r>
      <w:r>
        <w:rPr>
          <w:b/>
          <w:cap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375"/>
        <w:gridCol w:w="9361"/>
        <w:gridCol w:w="1486"/>
        <w:gridCol w:w="2147"/>
      </w:tblGrid>
      <w:tr>
        <w:trPr>
          <w:trHeight w:val="2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85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  <w:lang w:val="en-US"/>
              </w:rPr>
              <w:t>;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щность дисциплины и ее роль в области интенсификации химических производственных процессов, обеспечения качественной продукции, охраны окружающей среды.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 основных процессов и аппаратов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5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2</w:t>
            </w:r>
          </w:p>
        </w:tc>
      </w:tr>
      <w:tr>
        <w:trPr>
          <w:trHeight w:val="270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0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нципы анализа и  расчетов процессов и аппаратов. Использование теории подобия.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амостоятельная работа обучающихся: Ответить на вопросы по тем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Гидромеханическ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ссы и аппараты.</w:t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881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4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Тема 1.1 Общие вопросы прикладной гидромеханики</w:t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  <w:lang w:val="en-US"/>
              </w:rPr>
              <w:t>;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6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48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ые и идеальные жидкости. Физические свойства и параметры реальной жидкости.</w:t>
              <w:tab/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статика. Гидростатическое давление и его свойства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10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динамика. Уравнение материального баланса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7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нергетический баланс потока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10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авнение Бернулли. 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динамические режимы вязкой жидкости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Лекционные занятия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еминарские занятия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: «Гидродинами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идродинамическое сопротивление трубопроводов и аппара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вижение жидкости через неподвижные, пористые и зернистые сло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идродинамика псевдоожиженного слоя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ое занят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зучение физических свойств жидкост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Изучение приборов для измерения давл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расхода, скорости движения жидкости, гидростатического давл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ind w:firstLine="47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1.Прокомментировать схему к выводу уравнения Бернулли для идеальной жидкости. </w:t>
            </w:r>
          </w:p>
          <w:p>
            <w:pPr>
              <w:pStyle w:val="Normal"/>
              <w:ind w:firstLine="4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Ответить письменно на вопросы к лабораторной работе</w:t>
            </w:r>
          </w:p>
          <w:p>
            <w:pPr>
              <w:pStyle w:val="Normal"/>
              <w:ind w:firstLine="4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О</w:t>
            </w:r>
            <w:r>
              <w:rPr>
                <w:sz w:val="20"/>
                <w:szCs w:val="20"/>
              </w:rPr>
              <w:t>тветить устно на вопросы к практическому занятию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Тема 1.2  Перемещение жидкостей и газов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;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ы, их устройства, соединение труб, арматуры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3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гидравлических машин. Основные параметры и конструкции гидравлических машин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30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48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ы динамического типа: центробежные и осевые.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2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ройство насосов, работающих с агрессивными средами, во взрывоопасных условиях.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арактеристики и подбор насосов.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щение, сжатие, разряжение газов. Затраты энергии.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шневые компрессоры, вакуум-насосы.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1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х производительность и область применения.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61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: «Гидромеханические процессы и аппараты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кционные занятия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еминарские занятия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0"/>
                <w:szCs w:val="20"/>
              </w:rPr>
              <w:t>Тема: «Гидравлические машины»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0"/>
                <w:szCs w:val="20"/>
              </w:rPr>
              <w:t>1. Насосы объемного типа. Конструкции поршневых, плунжерных насосов</w:t>
            </w:r>
          </w:p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онструкции шестеренчатых, струйных и винтовых насосов. Их производительность, область применения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0"/>
                <w:szCs w:val="20"/>
              </w:rPr>
              <w:t>Тема: «Центробежные машины» вентиляторы, турбогазодувки, турбокомпрессоры. Их основные характеристики. Осевые вентиляторы и компрессоры. Струйные вакуум-насосы. Компрессорные машины, их классификация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0"/>
                <w:szCs w:val="20"/>
              </w:rPr>
              <w:t>Практическое  занятие: Расчет трубопроводов, подбор диаметра по ГОСТу.  Расчет параметров работы гидравлической машины для конкретных условий. Подбор насосов и компрессоров по каталогам и ГОСТа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ое занятие:</w:t>
            </w:r>
          </w:p>
          <w:p>
            <w:pPr>
              <w:pStyle w:val="Normal"/>
              <w:shd w:fill="FFFF00" w:val="clear"/>
              <w:spacing w:lineRule="auto" w:line="2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гидростатического давления. Изучение структуры потоков жидкости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Самостоятельная работа: 1.Ознакомиться с правилом написания доклада. Оформите в соответствии с требованиями доклад на тему «Гидравлические машин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Изобразить схему центробежного насоса, изучить принцип действия, подписать элементы схемы.</w:t>
            </w:r>
          </w:p>
          <w:p>
            <w:pPr>
              <w:pStyle w:val="Normal"/>
              <w:shd w:fill="FFFF00" w:val="clear"/>
              <w:spacing w:lineRule="auto" w:line="23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Ответить на вопросы к лабораторной работ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Тема 1.3 Разделение жидких и газовых гетерогенных систем</w:t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гетерогенных систем и процессов разделения.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выбора методов разделения. Материальный баланс.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ение в поле сил тяжести. Конструкции отстойников для жидких и газовых смесей.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действия циклонов, гидроциклонов, центрифуг. Расчеты производительности.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ение газовых неоднородных систем методом осаждения в электрическом поле. Электрофильтры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ение газовых неоднородных систем путем мокрой очистки.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 мокрых пылеуловителей. Скрубберы.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кционные занятия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еминарские занятия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: «Фильтрован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деление в поле сил давления. Фильтрование жидких и газовых систем. Скорость фильтр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лассификация фильтровальной аппаратуры. Фильтры периодического и непрерывного действия. Уравнение фильтрования. Поверхности фильтрования. Разделение в поле инерционных сил. Центробежная очистка, центробежное отстаивание и фильтровани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ая 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режима течения жидк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72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ab/>
              <w:t>2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 (по выбору): Расчет отстойника. Подбор отстойника по ГОСТ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фильтра. Подбор фильтра по ГОСТ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циклона. Подбор цикло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центрифуги. Подбор центрифуги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72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.Ответить на вопросы к контрольной рабо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аполните таблицу, используя материал лекци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72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Тема 1.4 Перемешивание в жидких сред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;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48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 и интенсивность перемешивания. Механическое, пневматическое перемешивание.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шивание с помощью циркуляционных насосов. Сравнительная оценка способов перемешивания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5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кционные занятия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еминарские занятия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 (по выбору): Расчет частоты вращения мешал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затрат энергии на перемешивани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ая работа обучающихся: 1.Подписать элементы схемы фильтров периодического действия.</w:t>
            </w:r>
          </w:p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Подписать элементы схемы фильтров непрерывного действ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Ответить устно на вопросы по тем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 Тепловые процессы и аппараты</w:t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6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 Основы теплопереда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  <w:lang w:val="en-US"/>
              </w:rPr>
              <w:t>;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48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роведения тепловых процессов. Теплоотдача и теплопередача. Температурное поле. Тепловой поток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й баланс. Механизмы передачи тепла. Теплопроводность.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6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теплопроводности твердых материалов, жидкостей и газов. Уравнение теплопроводности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ая и вынужденная конвекция. Конвективный перенос тепла.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8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теплоотдачи. Коэффициент теплоотдачи. Тепловое подобие. Критерии теплового подобия, их физический смысл. Уравнения для различных случаев теплоотдачи. Лучеиспускание.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41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Стефана-Гольдмана и Кирхгофа. Совместная теплоотдача излучением и конвекцией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51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передача. Основное уравнение теплопередачи. Коэффициент теплопередачи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передача через плоские и цилиндрические стенки. Движущая сила процесса теплопередачи.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кционные занятия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еминарские занятия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15"/>
              <w:jc w:val="both"/>
              <w:rPr/>
            </w:pPr>
            <w:r>
              <w:rPr>
                <w:sz w:val="20"/>
                <w:szCs w:val="20"/>
              </w:rPr>
              <w:t>Тема: «Тепловые процессы»</w:t>
            </w:r>
          </w:p>
          <w:p>
            <w:pPr>
              <w:pStyle w:val="Normal"/>
              <w:ind w:left="-107"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редняя разность температур. Виды движения теплоносителей, их сравнение.</w:t>
            </w:r>
          </w:p>
          <w:p>
            <w:pPr>
              <w:pStyle w:val="Normal"/>
              <w:ind w:left="-107"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пределение температуры стенок. Потери тепла в окружающую среду. Теплоизоляция.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 (по выбору): Составление тепловых балансов, определение расхода теплоносителей, коэффициентов теплоотдачи и теплопередачи. Расчет потерь тепла в окружающую среду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амостоятельная работа обучающихся: 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.Изобразить схему передачи тепла через плоские и цилиндрические стенки. 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.Изобразить схему передачи тепла через цилиндрические стен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Ответьте устно на вопросы к практической работ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2 Источники энергии. Теплообменная аппаратур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;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тельные теплообменники. Регенеративные теплообменники.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применяемые для изготовления теплообменной аппаратуры.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теплообменной аппаратуры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88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основных размеров и оптимальных режимов работы теплообменников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обменная аппаратура. Поверхностные теплообменники: с трубчатой поверхностью теплообмена, с плоской поверхностью теплообмена и других типов(блочные, шнековые)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кционные занятия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еминарские занятия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 : «Теплообменник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опливно-энергетическая база. Первичные и вторичные источники энер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омышленные способы подвода и отвода энергии. Теплоносите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пределение расхода теплоносителей. Нагревательные агенты и способы нагревания. Охлаждающие агенты и способы охлаждения. Теплообменная аппаратура. Поверхностные теплообменники: с трубчатой поверхностью теплообмена, с плоской поверхностью теплообмена и других типов(блочные, шнековые)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(по выбору): Тепловой расчет теплообменного аппарата. Выбор аппарата по ГОСТа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Напишите доклад на тему «Теплообменники», используя материал самостоятельной работы №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Повторение теплообменной аппаратур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15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240"/>
        <w:gridCol w:w="77"/>
        <w:gridCol w:w="79"/>
        <w:gridCol w:w="23"/>
        <w:gridCol w:w="9284"/>
        <w:gridCol w:w="10"/>
        <w:gridCol w:w="29"/>
        <w:gridCol w:w="1477"/>
        <w:gridCol w:w="2028"/>
        <w:gridCol w:w="45"/>
      </w:tblGrid>
      <w:tr>
        <w:trPr>
          <w:trHeight w:val="255" w:hRule="atLeast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3Выпаривание растворов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;</w:t>
            </w:r>
          </w:p>
        </w:tc>
        <w:tc>
          <w:tcPr>
            <w:tcW w:w="1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21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выпаривания. Выпаривание при атмосферном давлении, при вакууме, при избыточном давлении.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арные установки:одно- и многокорпусные, с термокомпрессией вторичного пара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2" w:hanging="0"/>
              <w:jc w:val="both"/>
              <w:rPr/>
            </w:pPr>
            <w:r>
              <w:rPr>
                <w:sz w:val="20"/>
                <w:szCs w:val="20"/>
              </w:rPr>
              <w:t xml:space="preserve">Общая и полезная разность температур при выпаривании.  Температура кипения растворов, температурные потери.    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арные аппараты, их классификация. Аппараты с направленной и неупорядоченной циркуляцией раствора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еночные выпарные аппараты, роторные аппараты, аппараты с барботажем топочных газов и погружными горелками. .Принцип выбора выпарных установок различных конструкций. Материалы для изготовления выпарных аппаратов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кционные занятия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"/>
              <w:jc w:val="both"/>
              <w:rPr/>
            </w:pPr>
            <w:r>
              <w:rPr>
                <w:bCs/>
                <w:sz w:val="20"/>
                <w:szCs w:val="20"/>
              </w:rPr>
              <w:t>Практическое занятие (по выбору): расчет выпарной установки. Определение температуры кипения.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Зарисовать схему выпарной установки </w:t>
            </w:r>
          </w:p>
          <w:p>
            <w:pPr>
              <w:pStyle w:val="Normal"/>
              <w:ind w:firstLine="7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Подписать элементы схемы установки.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4 Искусственное охлаж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;</w:t>
            </w:r>
          </w:p>
        </w:tc>
        <w:tc>
          <w:tcPr>
            <w:tcW w:w="1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щность процесса охлаждения 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олучения искусственного холод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енное охлаждение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37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Хладоагенты и требования, предъявляемые к ним.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87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37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ионные холодильные машины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сорбционные холодильные установки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на тему: Искусственное охлаждение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:  «Охлаждени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ароэжекторная холодильная установ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Глубокое охлаждение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Используя учебник и лекционные материалы, прокомментируйте принцип работы  адсорбционной холодильной установк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Используя учебник и лекционные материалы, прокомментируйте принцип работы компрессионной холодильной устано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Ответить устно на вопросы по изученной теме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Раздел 3.Массообменные процессы и аппараты</w:t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2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sz w:val="20"/>
                <w:szCs w:val="20"/>
              </w:rPr>
              <w:t>Тема 3.1 Общие сведения о массообменных процесс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;</w:t>
            </w:r>
          </w:p>
        </w:tc>
        <w:tc>
          <w:tcPr>
            <w:tcW w:w="1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531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цессы межфазного массообмена. 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характеристика массообменных процессов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ение массообменных процессов для разделения гомогенных и гетерогенных систем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по теме: « Разделение гомогенных и гетерогенных систем»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: Решение задач на разделения гомогенных и гетерогенных систем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амостоятельная работа обучающихся: </w:t>
            </w:r>
          </w:p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Ознакомиться с теоретическим материалом и составьте план-конспект по теме массообме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 Ответить письменно на вопросы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sz w:val="20"/>
                <w:szCs w:val="20"/>
              </w:rPr>
              <w:t>Тема 3.2 Основы массопередачи</w:t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;</w:t>
            </w:r>
          </w:p>
        </w:tc>
        <w:tc>
          <w:tcPr>
            <w:tcW w:w="1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ы массопередачи. Материальный баланс и уравнение рабочей линии процесса. 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процессов массопередачи. Массопередача в гомогенных средах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2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массопередачи. Молекулярная диффузия. Турбулентная диффузия.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2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ктивный перенос массы. Уравнение массопередачи. Коэффициент массопередачи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22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ие процесса переноса массы. Уравнение массоотдачи. Коэффициент массоотдачи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:  «Процессы массопередач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отношение между коэффициентом массопередачи и коэффициентом массоотдачи. Движущая сила процессов массопередачи. Средняя движущая сила и число единиц перенос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сота единиц переноса. Массопередачи в системах с твердой фазой.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Практические занятия: Определение габаритных размеров массообменных аппаратов, средней движущей силы, построение рабочей линии и линии равновесия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: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Составьте план-конспект по теме, используя учебник и лекционный материа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 Ответить устно  на вопросы по пройденной теме.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Тема 3.3 Абсорбция.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  <w:lang w:val="en-US"/>
              </w:rPr>
              <w:t>;</w:t>
            </w:r>
          </w:p>
        </w:tc>
        <w:tc>
          <w:tcPr>
            <w:tcW w:w="1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абсорбции. Абсорбция при разделении гомогенных газовых смесей и очистки газов. Выбор абсорбента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абсорбция и абсорбция, сопровождаемая химическим взаимодействием. Десорбция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весие между фазами при абсорбции..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ое занятие: Иллюстрация уравнения Д.Бернулли. Определение местных потерь напора.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 (по выбору): Определение движущей силы процесса массоперехода. Определение расхода веществ. Расчет размеров абсорберов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 Ответить на вопросы к лабораторной работе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Тема 3.4 Дистилляция и ректификация</w:t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;</w:t>
            </w:r>
          </w:p>
        </w:tc>
        <w:tc>
          <w:tcPr>
            <w:tcW w:w="1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роцессов дистилляции и ректификации. Графическое и аналитическое выражение условий равновесия между паром и жидкостью.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ая и фракционная дистилляция. Схемы дистилляционных установок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иальный баланс простой перегонки, определение среднего состава дистиллятора. Принципы и области применения молекулярной дистилляции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512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Ректификация. Физические основы и особенности кинетики ректификационных процессов. Схемы установок для непрерывного и периодического процессов ректификации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абораторные занятия: </w:t>
            </w:r>
            <w:r>
              <w:rPr>
                <w:sz w:val="20"/>
                <w:szCs w:val="20"/>
              </w:rPr>
              <w:t xml:space="preserve">Определение потерь напора по длине. 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 (по выбору): Расчет состава отгоняемых паров. Расчет основных размеров ректификационных аппаратов. Расчет необходимого числа тарелок.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sz w:val="20"/>
                <w:szCs w:val="20"/>
              </w:rPr>
              <w:t>1.Изучив процесс дистилляции, изобразить блок-схему технологического процесса дистилля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одписать  элементы схемы дистилля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дписать элементы схемы ректификации.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 Ответить устно н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опросы по теме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5 Экстракция</w:t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;</w:t>
            </w:r>
          </w:p>
        </w:tc>
        <w:tc>
          <w:tcPr>
            <w:tcW w:w="1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экстракции. Экстракция в системе жидкость-жидкость. Принцип выбора экстрагента.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тракционные установки. Статика процесса экстракции. Материальный баланс.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экстракторов. Характеристики и выбор экстракторов.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тракция в системе жидкость-твердое тело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1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Подписать на схеме элементы экстрактора.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Ответить устно на вопросы по теме.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6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дсорбция</w:t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  <w:lang w:val="en-US"/>
              </w:rPr>
              <w:t>;</w:t>
            </w:r>
          </w:p>
        </w:tc>
        <w:tc>
          <w:tcPr>
            <w:tcW w:w="1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2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сорбция и ионный обмен.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фазовое равновесие при адсорбции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е адсорбенты и иониты.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99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: « Десорбция.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 Материальный баланс адсорбци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лассификация и устройство аппаратов для проведения адсорбции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Изучив процесс адсорбции, </w:t>
            </w:r>
            <w:r>
              <w:rPr>
                <w:bCs/>
                <w:sz w:val="20"/>
                <w:szCs w:val="20"/>
              </w:rPr>
              <w:t xml:space="preserve">прокомментировать процесс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Подписать на схеме элементы адсорбе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тветить устно на вопросы по теме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Тема 3.7 Сушка.</w:t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;</w:t>
            </w:r>
          </w:p>
        </w:tc>
        <w:tc>
          <w:tcPr>
            <w:tcW w:w="1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сушки. Классификация способов сушки. Равновесие между фазами в процессе сушки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и движущая сила сушки. Кинетика сушки. Определение скорости и времени сушки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нсификация массопередачи при сушке. Конвективная сушка. Свойства влажного газа(воздуха).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занятия: Изучение кинетики сушки. Определение гранулометрического состава.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ие занятия (по выбору): Построение цикла сушки по диаграмме 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X</w:t>
            </w:r>
            <w:r>
              <w:rPr>
                <w:bCs/>
                <w:sz w:val="20"/>
                <w:szCs w:val="20"/>
              </w:rPr>
              <w:t>., определение параметров процесса сушки, расхода воздуха и тепла на сушку. Выбор конструкции сушилки.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*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Ознакомиться с теоретическим материалом, составить план-конспект по теме: «Процесс сушки инфрокрасными лучами, токами высокой частоты»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Ответить на вопросы по пройденной теме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3.8 Кристаллизация. </w:t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;</w:t>
            </w:r>
          </w:p>
        </w:tc>
        <w:tc>
          <w:tcPr>
            <w:tcW w:w="1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  <w:t>6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сс кристаллизации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дии процесса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ческие способы получения кристаллов заданного размера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кристаллизаторов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72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4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Подписать элементы схемы кристаллизатора, комментируя процесс работы установки.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Ответить устно на вопросы по теме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Раздел 4 Механ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процессы и аппараты.</w:t>
            </w:r>
          </w:p>
        </w:tc>
        <w:tc>
          <w:tcPr>
            <w:tcW w:w="9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Тема 4.1 Измельчение твердых материалов.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  <w:lang w:val="en-US"/>
              </w:rPr>
              <w:t>;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  <w:t>1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2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 измельчения.</w:t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измельчения.</w:t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методов измельчения и применяемого оборудования.</w:t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ое, среднее и мелкое дробление. Тонкое и сверхтонкое измельчение</w:t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онтрольная работа по теме : «Измельчение твердых материалов»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ие занятия (по выбору): Подбор оборудования по каталогу или по ГОСТу. Расчет оборудования для дробления и измельчения. 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4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Нарисовать схему валковой дробилки и подписать элементы сх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Нарисовать схему щековой дробилки и подписать элементы схем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3.Ответить  устно на вопросы по теме.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Тема 4.2 Классификация, дозирование и смешивание твердых материалов.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;</w:t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  <w:t>10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материалов.</w:t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овая классификация материалов и ситовой анализ.</w:t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грохочения . Типы грохотов.</w:t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512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торы и гидроциклоны.</w:t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29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е сепараторы</w:t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*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Практические занятия (по выбору): Расчет размеров и производительности грохота. Определение размеров и производительности питателя и дозатора.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4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Ознакомиться с принципом работы классификаторов и  подписать элементы сх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Ознакомиться с принципом работы питателей и  подписать элементы сх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Ознакомиться с принципом работы дозаторов и подписать элементы схемы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 Ответить на вопросы по изученной теме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2333" w:leader="none"/>
              </w:tabs>
              <w:ind w:left="-55" w:right="-217" w:hanging="0"/>
              <w:rPr/>
            </w:pPr>
            <w:r>
              <w:rPr>
                <w:b/>
                <w:sz w:val="20"/>
                <w:szCs w:val="20"/>
              </w:rPr>
              <w:t>Тема 4.3  Перемещение твердых материал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2333" w:leader="none"/>
              </w:tabs>
              <w:ind w:left="-55" w:right="-21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  <w:lang w:val="en-US"/>
              </w:rPr>
              <w:t>;</w:t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2333" w:leader="none"/>
              </w:tabs>
              <w:snapToGrid w:val="false"/>
              <w:ind w:left="-55" w:right="-21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устройств для перемещения твердых материалов</w:t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2333" w:leader="none"/>
              </w:tabs>
              <w:snapToGrid w:val="false"/>
              <w:ind w:left="-55" w:right="-21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ация погрузочно-разгрузочных работ и герметизация транспортирующих устройств</w:t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2333" w:leader="none"/>
              </w:tabs>
              <w:snapToGrid w:val="false"/>
              <w:ind w:left="-55" w:right="-21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ые занятия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2333" w:leader="none"/>
              </w:tabs>
              <w:snapToGrid w:val="false"/>
              <w:ind w:left="-55" w:right="-21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ие занятия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*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2333" w:leader="none"/>
              </w:tabs>
              <w:snapToGrid w:val="false"/>
              <w:ind w:left="-55" w:right="-21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 Подготовиться к  итоговому контролю.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855" w:leader="none"/>
              </w:tabs>
              <w:rPr/>
            </w:pPr>
            <w:r>
              <w:rPr>
                <w:bCs/>
                <w:sz w:val="20"/>
                <w:szCs w:val="20"/>
              </w:rPr>
              <w:tab/>
              <w:t xml:space="preserve">              </w:t>
            </w: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ab/>
              <w:t>19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</w:rPr>
        <w:t>4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 xml:space="preserve">Реализация учебной дисциплины требует наличия учебного кабинета хим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>
          <w:bCs/>
        </w:rPr>
      </w:pPr>
      <w:r>
        <w:rPr>
          <w:bCs/>
        </w:rPr>
        <w:t>посадочные места по количеству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>
          <w:bCs/>
        </w:rPr>
      </w:pPr>
      <w:r>
        <w:rPr>
          <w:bCs/>
        </w:rPr>
        <w:t>перечень лабораторных и практических заня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>
          <w:bCs/>
        </w:rPr>
      </w:pPr>
      <w:r>
        <w:rPr>
          <w:bCs/>
        </w:rPr>
        <w:t>методические рекомендации по выполнению лабораторных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/>
      </w:pPr>
      <w:r>
        <w:rPr>
          <w:bCs/>
        </w:rPr>
        <w:t>методические рекомендации для организации самостоятельной деятельности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lang w:val="en-US"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jc w:val="both"/>
        <w:rPr/>
      </w:pPr>
      <w:r>
        <w:rPr/>
        <w:t>1 Основная литература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1.1   Романков П.Г. Процессы и аппараты химической промышленности. Учебник для техникумов Л.. Химия. 2010г-560с. Ил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pacing w:val="1"/>
        </w:rPr>
      </w:pPr>
      <w:r>
        <w:rPr>
          <w:spacing w:val="1"/>
        </w:rPr>
        <w:t>2 Дополнительная литература</w:t>
      </w:r>
    </w:p>
    <w:p>
      <w:pPr>
        <w:pStyle w:val="Normal"/>
        <w:shd w:fill="FFFFFF" w:val="clear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jc w:val="both"/>
        <w:rPr>
          <w:spacing w:val="1"/>
        </w:rPr>
      </w:pPr>
      <w:r>
        <w:rPr>
          <w:spacing w:val="1"/>
        </w:rPr>
        <w:t xml:space="preserve">2.1   </w:t>
      </w:r>
      <w:r>
        <w:rPr/>
        <w:t>Романков П.Г., М.И.Курочкина. примеры и задачи по курсу «Процессы и аппараты химической промышленности». Л. Химия 2008г</w:t>
      </w:r>
    </w:p>
    <w:p>
      <w:pPr>
        <w:pStyle w:val="Normal"/>
        <w:shd w:fill="FFFFFF" w:val="clear"/>
        <w:jc w:val="both"/>
        <w:rPr/>
      </w:pPr>
      <w:r>
        <w:rPr>
          <w:spacing w:val="1"/>
        </w:rPr>
        <w:t xml:space="preserve">2.2   </w:t>
      </w:r>
      <w:r>
        <w:rPr/>
        <w:t xml:space="preserve">Романков П.Г., М.И.Курочкина. Расчетные диаграммы и номограммы по курсу «Процессы и аппараты химической промышленности».    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Л. Химия.2007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</w:t>
      </w:r>
      <w:r>
        <w:rPr/>
        <w:t>3. Интернет ресурс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1 </w:t>
      </w:r>
      <w:hyperlink r:id="rId5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pah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vector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stud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process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absorb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wha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html</w:t>
        </w:r>
      </w:hyperlink>
    </w:p>
    <w:p>
      <w:pPr>
        <w:pStyle w:val="Normal"/>
        <w:jc w:val="both"/>
        <w:rPr/>
      </w:pPr>
      <w:r>
        <w:rPr/>
        <w:t xml:space="preserve">3.2 </w:t>
      </w:r>
      <w:hyperlink r:id="rId6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apparats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narod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otsto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htm</w:t>
        </w:r>
      </w:hyperlink>
    </w:p>
    <w:p>
      <w:pPr>
        <w:pStyle w:val="Normal"/>
        <w:jc w:val="both"/>
        <w:rPr/>
      </w:pPr>
      <w:r>
        <w:rPr/>
        <w:t xml:space="preserve">3.3 </w:t>
      </w:r>
      <w:hyperlink r:id="rId7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lhimik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kunst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react</w:t>
        </w:r>
        <w:r>
          <w:rPr>
            <w:rStyle w:val="InternetLink"/>
            <w:color w:val="000000"/>
          </w:rPr>
          <w:t>04.</w:t>
        </w:r>
        <w:r>
          <w:rPr>
            <w:rStyle w:val="InternetLink"/>
            <w:color w:val="000000"/>
            <w:lang w:val="en-US"/>
          </w:rPr>
          <w:t>html</w:t>
        </w:r>
      </w:hyperlink>
    </w:p>
    <w:p>
      <w:pPr>
        <w:pStyle w:val="Normal"/>
        <w:jc w:val="both"/>
        <w:rPr/>
      </w:pPr>
      <w:r>
        <w:rPr/>
        <w:t xml:space="preserve">3.4 </w:t>
      </w:r>
      <w:hyperlink r:id="rId8">
        <w:r>
          <w:rPr>
            <w:rStyle w:val="InternetLink"/>
            <w:color w:val="000000"/>
          </w:rPr>
          <w:t>http://www.priapp.ru/</w:t>
        </w:r>
      </w:hyperlink>
    </w:p>
    <w:p>
      <w:pPr>
        <w:pStyle w:val="Normal"/>
        <w:jc w:val="both"/>
        <w:rPr/>
      </w:pPr>
      <w:r>
        <w:rPr/>
        <w:t xml:space="preserve">3.5 </w:t>
      </w:r>
      <w:hyperlink r:id="rId9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apparats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narod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absorb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htm</w:t>
        </w:r>
      </w:hyperlink>
    </w:p>
    <w:p>
      <w:pPr>
        <w:pStyle w:val="Normal"/>
        <w:jc w:val="both"/>
        <w:rPr/>
      </w:pPr>
      <w:r>
        <w:rPr/>
        <w:t xml:space="preserve">3.6 </w:t>
      </w:r>
      <w:hyperlink r:id="rId10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apparats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narod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rektif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htm</w:t>
        </w:r>
      </w:hyperlink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5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</w:rPr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78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В результате освоения учебной дисциплины обучающийся должен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читать, выбирать, изображать и описывать технологические схем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выполнять материальные и энергетические расчеты процессов и аппарат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выполнять расчеты характеристик и параметров конкретного вида оборудова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обосновывать выбор конструкции оборудования для конкретного производств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обосновывать целесообразность выбранных технологических схем;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подбор стандартного оборудования по каталогам и        ГОСТам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классификацию и физико-химические основы процессов химической технологи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характеристики основных процессов химической технологии: гидромеханических, механических, тепловых, массообменных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методику расчета материального и теплового балансов процессов и аппарат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методы расчета и принципы выбора основного и вспомогательного технологического оборудования; типичные технологические системы химических производств и их аппаратурное оформлени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основные типы, устройство и принцип действия основных машин и аппаратов химических производст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нципы выбора аппаратов с различными конструктивными особенност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екущий контроль</w:t>
            </w:r>
            <w:r>
              <w:rPr>
                <w:bCs/>
                <w:sz w:val="20"/>
                <w:szCs w:val="20"/>
              </w:rPr>
              <w:t xml:space="preserve"> в форме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ного и письменного опро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проверки практических и лабораторных зада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а; рефера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99"/>
              <w:jc w:val="both"/>
              <w:rPr/>
            </w:pPr>
            <w:r>
              <w:rPr>
                <w:sz w:val="20"/>
                <w:szCs w:val="20"/>
              </w:rPr>
              <w:t xml:space="preserve">В рамках лабораторных занятий - полный, опрос по теории как условие допуска к выполнению очередной задачи; требование полной сдачи зачета по каждой работе, включая расчеты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рамках семинарских занятий - краткий опрос по теории на каждом занятии; регулярная проверка выполнения домашних зад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Рубежный контроль </w:t>
            </w:r>
            <w:r>
              <w:rPr>
                <w:bCs/>
                <w:sz w:val="20"/>
                <w:szCs w:val="20"/>
              </w:rPr>
              <w:t>в форм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ного и письменного опро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стирова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й рабо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вый контроль </w:t>
            </w:r>
            <w:r>
              <w:rPr>
                <w:bCs/>
                <w:sz w:val="20"/>
                <w:szCs w:val="20"/>
              </w:rPr>
              <w:t>в форме экзамена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Перечень вопросов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Что является предметом изучения гидромеханики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Какими основными свойствами и параметрами характеризуется реальная жидкость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Какие различают гидродинамические режимы течения вязкой жидкости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Какова гидродинамика псевдоожиженного слоя?</w:t>
      </w:r>
    </w:p>
    <w:p>
      <w:pPr>
        <w:pStyle w:val="Normal"/>
        <w:shd w:fill="FFFFFF" w:val="clear"/>
        <w:autoSpaceDE w:val="false"/>
        <w:rPr/>
      </w:pPr>
      <w:r>
        <w:rPr/>
        <w:t>5.Каково назначение трубопроводов?</w:t>
      </w:r>
    </w:p>
    <w:p>
      <w:pPr>
        <w:pStyle w:val="Normal"/>
        <w:shd w:fill="FFFFFF" w:val="clear"/>
        <w:autoSpaceDE w:val="false"/>
        <w:rPr/>
      </w:pPr>
      <w:r>
        <w:rPr/>
        <w:t>6. По каким признакам классифицируются гидравлические машины?</w:t>
      </w:r>
    </w:p>
    <w:p>
      <w:pPr>
        <w:pStyle w:val="Normal"/>
        <w:shd w:fill="FFFFFF" w:val="clear"/>
        <w:autoSpaceDE w:val="false"/>
        <w:rPr/>
      </w:pPr>
      <w:r>
        <w:rPr/>
        <w:t>7. Какими параметрами характеризуется работа гидравлических машин?</w:t>
      </w:r>
    </w:p>
    <w:p>
      <w:pPr>
        <w:pStyle w:val="Normal"/>
        <w:shd w:fill="FFFFFF" w:val="clear"/>
        <w:autoSpaceDE w:val="false"/>
        <w:rPr/>
      </w:pPr>
      <w:r>
        <w:rPr/>
        <w:t>8. На чем основана классификация компрессорных машин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Какие способы перемешивания существуют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. Что характеризует эффективность и интенсивность перемешивания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1. Какие конструкции механических мешалок существуют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2. Что является движущей силой тепловых процессов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3. Какие механизмы передачи теплоты существуют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4. Какие теплоизоляционные материалы применяются в промышленности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5. Какие источники энергии относятся к первичным и вторичным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6. Какие горячие теплоносители могут быть использованы в процессах нагревания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7 .Какие теплоносители могут быть использованы в процессах охлаждения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8. На какие типы делятся теплообменники по принципу действия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9.Какие основные мероприятия направлены на повышение эффективности использования и экономии сырьевых и топливно-энергетических ресурсов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0. Какие технологические процессы называются массообменными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1. Какие процессы относятся к массообменным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2. Каким образом происходит перенос вещества между фазами в процессе массоотдачи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3. Какова основная цель процесса измельчения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4. Какие существуют основные способы измельчения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5. Какие устройства используются для осуществления процесса измельчения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6. В чем заключается сущность механохимической активации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7. Какова основная цель процесса классификации твердых материалов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8. Какие существуют основные способы классификации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9. Какие способы гранулометрического анализа существуют в технике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0. Каковы принципы работы. Основные типы и устройства грохотов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31.Каковы принцип действия и устройство гидравлических и воздушных классификаторов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2. Какие основные типы дозирующих устройств существуют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3.Какие смешивающие устройства твердых материалов используются в промышленности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4. По каким принципам классифицируются подъемно-транспортные устройств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5.Какие устройства для перемещения твердых материалов используются в промышленности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1" w:leader="none"/>
          <w:tab w:val="center" w:pos="4677" w:leader="none"/>
        </w:tabs>
        <w:rPr/>
      </w:pPr>
      <w:r>
        <w:rPr/>
        <w:tab/>
        <w:t>Перечень практических заданий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142"/>
        <w:jc w:val="both"/>
        <w:rPr>
          <w:color w:val="000000"/>
        </w:rPr>
      </w:pPr>
      <w:r>
        <w:rPr>
          <w:color w:val="000000"/>
        </w:rPr>
        <w:t>1. Определить тепловую нагрузку и расход охлаждающей воды в холодильнике для охлаждения азотной кислоты, если расход кислоты 112 т/час, её начальная температура 120°С, конечная 40°С. Вода с начальной температурой 12°С нагревается до ЗО°С.</w:t>
      </w:r>
    </w:p>
    <w:p>
      <w:pPr>
        <w:pStyle w:val="Normal"/>
        <w:shd w:fill="FFFFFF" w:val="clear"/>
        <w:autoSpaceDE w:val="false"/>
        <w:ind w:firstLine="142"/>
        <w:jc w:val="both"/>
        <w:rPr>
          <w:color w:val="000000"/>
        </w:rPr>
      </w:pPr>
      <w:r>
        <w:rPr>
          <w:color w:val="000000"/>
        </w:rPr>
        <w:t>2. Определить производительность поршневого насоса простого действия, если скорость вращения вала 32 об/мин. Диаметр поршня 70 мм, ход поршня 0,1м.</w:t>
      </w:r>
    </w:p>
    <w:p>
      <w:pPr>
        <w:pStyle w:val="Normal"/>
        <w:shd w:fill="FFFFFF" w:val="clear"/>
        <w:autoSpaceDE w:val="false"/>
        <w:ind w:firstLine="142"/>
        <w:jc w:val="both"/>
        <w:rPr/>
      </w:pPr>
      <w:r>
        <w:rPr>
          <w:color w:val="000000"/>
        </w:rPr>
        <w:t xml:space="preserve">3.Плоская стенка из стали толщиной 5мм с одной стороны омывается топочными газами с температурой ЗОО°С, с другой охлаждается воздухом с температурой 20°С, 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=200вт/м град, </w:t>
      </w:r>
      <w:r>
        <w:rPr>
          <w:smallCaps/>
          <w:color w:val="000000"/>
          <w:lang w:val="en-US"/>
        </w:rPr>
        <w:t>L</w:t>
      </w:r>
      <w:r>
        <w:rPr>
          <w:smallCaps/>
          <w:color w:val="000000"/>
          <w:vertAlign w:val="subscript"/>
        </w:rPr>
        <w:t>2</w:t>
      </w:r>
      <w:r>
        <w:rPr>
          <w:smallCaps/>
          <w:color w:val="000000"/>
        </w:rPr>
        <w:t>=1200</w:t>
      </w:r>
      <w:r>
        <w:rPr>
          <w:smallCaps/>
          <w:color w:val="000000"/>
          <w:lang w:val="en-US"/>
        </w:rPr>
        <w:t>bt</w:t>
      </w:r>
      <w:r>
        <w:rPr>
          <w:smallCaps/>
          <w:color w:val="000000"/>
        </w:rPr>
        <w:t>/</w:t>
      </w:r>
      <w:r>
        <w:rPr>
          <w:smallCaps/>
          <w:color w:val="000000"/>
          <w:lang w:val="en-US"/>
        </w:rPr>
        <w:t>m</w:t>
      </w:r>
      <w:r>
        <w:rPr>
          <w:smallCaps/>
          <w:color w:val="000000"/>
        </w:rPr>
        <w:t xml:space="preserve"> </w:t>
      </w:r>
      <w:r>
        <w:rPr>
          <w:color w:val="000000"/>
        </w:rPr>
        <w:t>град. Определить удельный тепловой поток и температуры стенок.</w:t>
      </w:r>
    </w:p>
    <w:p>
      <w:pPr>
        <w:pStyle w:val="Normal"/>
        <w:shd w:fill="FFFFFF" w:val="clear"/>
        <w:autoSpaceDE w:val="false"/>
        <w:ind w:firstLine="142"/>
        <w:jc w:val="both"/>
        <w:rPr>
          <w:color w:val="000000"/>
        </w:rPr>
      </w:pPr>
      <w:r>
        <w:rPr>
          <w:color w:val="000000"/>
        </w:rPr>
        <w:t>4.Определить расходы воздуха и тепла в теоретической сушилке, если количество испаренной в сушилки влаги 0,17 т/час. Начальные параметры воздуха температура 15°С, относительная влажность 30% конечная - давление б5мм.рт. ст., относительная влажность 75%.</w:t>
      </w:r>
    </w:p>
    <w:p>
      <w:pPr>
        <w:pStyle w:val="Normal"/>
        <w:shd w:fill="FFFFFF" w:val="clear"/>
        <w:autoSpaceDE w:val="false"/>
        <w:ind w:firstLine="142"/>
        <w:jc w:val="both"/>
        <w:rPr>
          <w:color w:val="000000"/>
        </w:rPr>
      </w:pPr>
      <w:r>
        <w:rPr>
          <w:color w:val="000000"/>
        </w:rPr>
        <w:t>5. Определить производительность насоса двойного действия, если скорость вращения вала 45 об/мин, диаметр поршня 125мм, диаметр штока 15мм, ход поршня 40мм, КПД насоса 0,7,</w:t>
      </w:r>
    </w:p>
    <w:p>
      <w:pPr>
        <w:pStyle w:val="Normal"/>
        <w:shd w:fill="FFFFFF" w:val="clear"/>
        <w:autoSpaceDE w:val="false"/>
        <w:ind w:firstLine="142"/>
        <w:jc w:val="both"/>
        <w:rPr/>
      </w:pPr>
      <w:r>
        <w:rPr>
          <w:color w:val="000000"/>
        </w:rPr>
        <w:t>6.Сосуд ёмкостью 20 м</w:t>
      </w:r>
      <w:r>
        <w:rPr>
          <w:color w:val="00000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</w:rPr>
        <w:t xml:space="preserve"> заполнен 60кг СО</w:t>
      </w:r>
      <w:r>
        <w:rPr>
          <w:color w:val="000000"/>
          <w:vertAlign w:val="subscript"/>
        </w:rPr>
        <w:t>2</w:t>
      </w:r>
      <w:r>
        <w:rPr>
          <w:color w:val="000000"/>
        </w:rPr>
        <w:t>. Определить абсолютное давление газа в сосуде, если температура газа в нём 30°С.</w:t>
      </w:r>
    </w:p>
    <w:p>
      <w:pPr>
        <w:pStyle w:val="Normal"/>
        <w:shd w:fill="FFFFFF" w:val="clear"/>
        <w:autoSpaceDE w:val="false"/>
        <w:ind w:firstLine="142"/>
        <w:jc w:val="both"/>
        <w:rPr>
          <w:color w:val="000000"/>
        </w:rPr>
      </w:pPr>
      <w:r>
        <w:rPr>
          <w:color w:val="000000"/>
        </w:rPr>
        <w:t>7. В холодильнике требуется охладить 15 т/час 100% азотной кислоты от 80°С до 40°С.Охлаждающий агент - вода с начальной температурой 15°С и конечной 30°С коэффициент теплопередачи 300 Вт/м× град. Определить необходимую поверхность теплообмена при противотока теплоносителей.</w:t>
      </w:r>
    </w:p>
    <w:p>
      <w:pPr>
        <w:pStyle w:val="Normal"/>
        <w:shd w:fill="FFFFFF" w:val="clear"/>
        <w:autoSpaceDE w:val="false"/>
        <w:ind w:firstLine="142"/>
        <w:jc w:val="both"/>
        <w:rPr/>
      </w:pPr>
      <w:r>
        <w:rPr>
          <w:color w:val="000000"/>
        </w:rPr>
        <w:t>8.Подводная лодка погружена в море на глубину 300м. Барометрическое давление воздуха равно 1 бару. Определить гидростатическое давление, испытываемое</w:t>
      </w:r>
      <w:r>
        <w:rPr/>
        <w:t xml:space="preserve"> </w:t>
      </w:r>
      <w:r>
        <w:rPr>
          <w:color w:val="000000"/>
        </w:rPr>
        <w:t>лодкой при температуре равной 0°С.</w:t>
      </w:r>
    </w:p>
    <w:p>
      <w:pPr>
        <w:pStyle w:val="Normal"/>
        <w:shd w:fill="FFFFFF" w:val="clear"/>
        <w:autoSpaceDE w:val="false"/>
        <w:ind w:firstLine="142"/>
        <w:jc w:val="both"/>
        <w:rPr/>
      </w:pPr>
      <w:r>
        <w:rPr>
          <w:color w:val="000000"/>
        </w:rPr>
        <w:t>9.В открытом резервуаре находится жидкость с плотностью 1280 кг/м</w:t>
      </w:r>
      <w:r>
        <w:rPr>
          <w:color w:val="000000"/>
          <w:vertAlign w:val="superscript"/>
        </w:rPr>
        <w:t xml:space="preserve">3    </w:t>
      </w:r>
      <w:r>
        <w:rPr>
          <w:color w:val="000000"/>
        </w:rPr>
        <w:t>Манометр, присоединенный к некоторой точке резервуара показывает давление 0,46ат. На какой высоте над длиной точке находится уровень жидкости в редукторе.</w:t>
      </w:r>
    </w:p>
    <w:p>
      <w:pPr>
        <w:pStyle w:val="Normal"/>
        <w:shd w:fill="FFFFFF" w:val="clear"/>
        <w:autoSpaceDE w:val="false"/>
        <w:ind w:firstLine="142"/>
        <w:jc w:val="both"/>
        <w:rPr/>
      </w:pPr>
      <w:r>
        <w:rPr>
          <w:color w:val="000000"/>
        </w:rPr>
        <w:t>10. Определить теоретическую мощность поршневого компрессора простого действия, если его производительность 30 м/мин, плотность газа1,3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удельная работа сжатия 1,6*10 Дж/кг.</w:t>
      </w:r>
    </w:p>
    <w:p>
      <w:pPr>
        <w:pStyle w:val="Normal"/>
        <w:shd w:fill="FFFFFF" w:val="clear"/>
        <w:autoSpaceDE w:val="false"/>
        <w:ind w:firstLine="142"/>
        <w:jc w:val="both"/>
        <w:rPr/>
      </w:pPr>
      <w:r>
        <w:rPr>
          <w:color w:val="000000"/>
        </w:rPr>
        <w:t>11. Определить расходы воздуха и пара в теоретической сушилке для удаления из влажного материала 15кг/час влаги, если начальная состояние воздуха t= 2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С; </w:t>
      </w:r>
    </w:p>
    <w:p>
      <w:pPr>
        <w:pStyle w:val="Normal"/>
        <w:shd w:fill="FFFFFF" w:val="clear"/>
        <w:autoSpaceDE w:val="false"/>
        <w:ind w:firstLine="142"/>
        <w:jc w:val="both"/>
        <w:rPr/>
      </w:pPr>
      <w:r>
        <w:rPr>
          <w:color w:val="000000"/>
        </w:rPr>
        <w:t xml:space="preserve">р =15мм.рт.ст. после сушилки  t =55°С, </w:t>
      </w:r>
      <w:r>
        <w:rPr>
          <w:color w:val="000000"/>
          <w:lang w:val="en-US"/>
        </w:rPr>
        <w:t>J</w:t>
      </w:r>
      <w:r>
        <w:rPr>
          <w:color w:val="000000"/>
        </w:rPr>
        <w:t xml:space="preserve"> =140 кДж/Кг. Применяется сухой пар с давлением 1,033ат.</w:t>
      </w:r>
    </w:p>
    <w:p>
      <w:pPr>
        <w:pStyle w:val="Normal"/>
        <w:shd w:fill="FFFFFF" w:val="clear"/>
        <w:autoSpaceDE w:val="false"/>
        <w:ind w:firstLine="142"/>
        <w:jc w:val="both"/>
        <w:rPr/>
      </w:pPr>
      <w:r>
        <w:rPr>
          <w:color w:val="000000"/>
        </w:rPr>
        <w:t>12.Определить характер движения воды по трубопроводу, если её расход равен 8м</w:t>
      </w:r>
      <w:r>
        <w:rPr>
          <w:color w:val="000000"/>
          <w:vertAlign w:val="superscript"/>
        </w:rPr>
        <w:t>3</w:t>
      </w:r>
      <w:r>
        <w:rPr>
          <w:color w:val="000000"/>
        </w:rPr>
        <w:t>/час, внутренний диаметр трубопровода 25,4мм, температура воды 16°С.</w:t>
      </w:r>
    </w:p>
    <w:p>
      <w:pPr>
        <w:pStyle w:val="Normal"/>
        <w:ind w:firstLine="142"/>
        <w:jc w:val="both"/>
        <w:rPr/>
      </w:pPr>
      <w:r>
        <w:rPr>
          <w:color w:val="000000"/>
        </w:rPr>
        <w:t>13.В резервуаре, объём которого З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заключён азот. Найти массу газа, если давление газа по манометру 2ат, барометрическое давление 760 мм. рт. ст., температура газа 65°С.</w:t>
      </w:r>
    </w:p>
    <w:p>
      <w:pPr>
        <w:pStyle w:val="Normal"/>
        <w:shd w:fill="FFFFFF" w:val="clear"/>
        <w:autoSpaceDE w:val="false"/>
        <w:ind w:firstLine="142"/>
        <w:jc w:val="both"/>
        <w:rPr>
          <w:color w:val="000000"/>
        </w:rPr>
      </w:pPr>
      <w:r>
        <w:rPr>
          <w:color w:val="000000"/>
        </w:rPr>
        <w:t>14. Определить полную потерю напора в трубопроводе диаметром 80мм, в котором протекает жидкость с плотностью 819 кг/м'. Длина трубопровода 180м, расход жидкости 12т/час. Местные сопротивления -3 вентиля, коэффициент гидравлического сопротивления 0,03</w:t>
      </w:r>
    </w:p>
    <w:p>
      <w:pPr>
        <w:pStyle w:val="Normal"/>
        <w:shd w:fill="FFFFFF" w:val="clear"/>
        <w:autoSpaceDE w:val="false"/>
        <w:ind w:firstLine="142"/>
        <w:jc w:val="both"/>
        <w:rPr>
          <w:color w:val="000000"/>
        </w:rPr>
      </w:pPr>
      <w:r>
        <w:rPr>
          <w:color w:val="000000"/>
        </w:rPr>
        <w:t>15. Определить производительность поршневого компрессора двойного действия, если коэффициент подачи 0,7, диаметр поршня 0,45м, ход поршня 0,3м, число оборотов вала 120об/мин.</w:t>
      </w:r>
    </w:p>
    <w:p>
      <w:pPr>
        <w:pStyle w:val="Normal"/>
        <w:shd w:fill="FFFFFF" w:val="clear"/>
        <w:autoSpaceDE w:val="false"/>
        <w:ind w:firstLine="142"/>
        <w:jc w:val="both"/>
        <w:rPr>
          <w:color w:val="000000"/>
        </w:rPr>
      </w:pPr>
      <w:r>
        <w:rPr>
          <w:color w:val="000000"/>
        </w:rPr>
        <w:t>16.  Определить диаметр трубопровода при расходе воды 15т/час при температуре 20°С, если скорость воды 2,8м/сек.</w:t>
      </w:r>
    </w:p>
    <w:p>
      <w:pPr>
        <w:pStyle w:val="Normal"/>
        <w:shd w:fill="FFFFFF" w:val="clear"/>
        <w:autoSpaceDE w:val="false"/>
        <w:ind w:firstLine="142"/>
        <w:jc w:val="both"/>
        <w:rPr/>
      </w:pPr>
      <w:r>
        <w:rPr>
          <w:color w:val="000000"/>
        </w:rPr>
        <w:t>17. Определить характер движения воды по трубопроводу, если её расход равен 15м</w:t>
      </w:r>
      <w:r>
        <w:rPr>
          <w:color w:val="000000"/>
          <w:vertAlign w:val="superscript"/>
        </w:rPr>
        <w:t>3</w:t>
      </w:r>
      <w:r>
        <w:rPr>
          <w:color w:val="000000"/>
        </w:rPr>
        <w:t>/час, внутренний диаметр трубопровода 25мм, температура воды 23°С.</w:t>
      </w:r>
    </w:p>
    <w:p>
      <w:pPr>
        <w:pStyle w:val="Normal"/>
        <w:shd w:fill="FFFFFF" w:val="clear"/>
        <w:autoSpaceDE w:val="false"/>
        <w:ind w:firstLine="142"/>
        <w:jc w:val="both"/>
        <w:rPr>
          <w:color w:val="000000"/>
        </w:rPr>
      </w:pPr>
      <w:r>
        <w:rPr>
          <w:color w:val="000000"/>
        </w:rPr>
        <w:t>18.Давление в паровом котле по манометру 7,6 ат, показание барометра 760мм.рт.ст. Определить абсолютное давление в котле в системе Си.</w:t>
      </w:r>
    </w:p>
    <w:p>
      <w:pPr>
        <w:pStyle w:val="Normal"/>
        <w:shd w:fill="FFFFFF" w:val="clear"/>
        <w:autoSpaceDE w:val="false"/>
        <w:ind w:firstLine="142"/>
        <w:jc w:val="both"/>
        <w:rPr/>
      </w:pPr>
      <w:r>
        <w:rPr>
          <w:color w:val="000000"/>
        </w:rPr>
        <w:t>19.Определить плотность С0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при избыточном давлении в атм при температуре 60°С.</w:t>
      </w:r>
    </w:p>
    <w:p>
      <w:pPr>
        <w:pStyle w:val="Normal"/>
        <w:shd w:fill="FFFFFF" w:val="clear"/>
        <w:autoSpaceDE w:val="false"/>
        <w:ind w:firstLine="142"/>
        <w:jc w:val="both"/>
        <w:rPr>
          <w:color w:val="000000"/>
        </w:rPr>
      </w:pPr>
      <w:r>
        <w:rPr>
          <w:color w:val="000000"/>
        </w:rPr>
        <w:t>20. Определить значение критерия Рейнольдса, если по трубопроводу движется 100% метиловый спирт при температуре 30°С со скоростью 2,8 м/с. Диаметр трубопровода 40мм.</w:t>
      </w:r>
    </w:p>
    <w:p>
      <w:pPr>
        <w:pStyle w:val="Normal"/>
        <w:shd w:fill="FFFFFF" w:val="clear"/>
        <w:autoSpaceDE w:val="false"/>
        <w:ind w:firstLine="142"/>
        <w:jc w:val="both"/>
        <w:rPr>
          <w:color w:val="000000"/>
        </w:rPr>
      </w:pPr>
      <w:r>
        <w:rPr>
          <w:color w:val="000000"/>
        </w:rPr>
        <w:t>21.Воздух с температурой 20°С и относительной влажностью 50% нагревается в калорифере до 60°С. Найти параметры воздуха на выходе из калорифера.</w:t>
      </w:r>
    </w:p>
    <w:p>
      <w:pPr>
        <w:pStyle w:val="Normal"/>
        <w:shd w:fill="FFFFFF" w:val="clear"/>
        <w:autoSpaceDE w:val="false"/>
        <w:ind w:firstLine="142"/>
        <w:jc w:val="both"/>
        <w:rPr/>
      </w:pPr>
      <w:r>
        <w:rPr>
          <w:color w:val="000000"/>
        </w:rPr>
        <w:t xml:space="preserve">22. Определить удельный поток, если реактор стальной с толщиной стенки 6мм покрыт слоем шлаковаты толщиной 50мм. Температура внутри реактора 150°С, снаружи 10°С.  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15ООВт/м*град,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=13ОВт/м'град.</w:t>
      </w:r>
    </w:p>
    <w:p>
      <w:pPr>
        <w:pStyle w:val="Normal"/>
        <w:shd w:fill="FFFFFF" w:val="clear"/>
        <w:autoSpaceDE w:val="false"/>
        <w:ind w:firstLine="142"/>
        <w:jc w:val="both"/>
        <w:rPr>
          <w:color w:val="000000"/>
        </w:rPr>
      </w:pPr>
      <w:r>
        <w:rPr>
          <w:color w:val="000000"/>
        </w:rPr>
        <w:t>23.В холодильнике охлаждается дихлорэтан от 90°С до 30°С в количестве 10т/час, В качестве охлаждающего агента применяется вода с начальной температурой 12°С и конечной 30°С. Определить расход воды и средний температурный напор.</w:t>
      </w:r>
    </w:p>
    <w:p>
      <w:pPr>
        <w:pStyle w:val="Normal"/>
        <w:shd w:fill="FFFFFF" w:val="clear"/>
        <w:autoSpaceDE w:val="false"/>
        <w:ind w:firstLine="142"/>
        <w:jc w:val="both"/>
        <w:rPr>
          <w:color w:val="000000"/>
        </w:rPr>
      </w:pPr>
      <w:r>
        <w:rPr>
          <w:color w:val="000000"/>
        </w:rPr>
        <w:t>24.Построить процесс сушки в теоретической сушилки, если воздух с начальными параметрами энтальпия 50 кДж/кг, давление 10мм,рт.ст,после калорифера имеет относительную влажность 10%, а после сушилки влагосодержание 0,02кг.</w:t>
      </w:r>
    </w:p>
    <w:p>
      <w:pPr>
        <w:pStyle w:val="Normal"/>
        <w:ind w:firstLine="142"/>
        <w:jc w:val="both"/>
        <w:rPr>
          <w:color w:val="000000"/>
        </w:rPr>
      </w:pPr>
      <w:r>
        <w:rPr>
          <w:color w:val="000000"/>
        </w:rPr>
        <w:t>25. Определить производительность вытяжного вентилятора для сушки, если из материала удаляется 200кг/час влаги при условиях; начальная температура воздуха 20°С, относительная влажность 70%, конечная температура 60°С, относительная влажность 50%.</w:t>
      </w:r>
    </w:p>
    <w:p>
      <w:pPr>
        <w:pStyle w:val="Normal"/>
        <w:ind w:firstLine="14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1" w:firstLine="142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Url1">
    <w:name w:val="url1"/>
    <w:basedOn w:val="Style12"/>
    <w:qFormat/>
    <w:rPr>
      <w:rFonts w:ascii="Arial" w:hAnsi="Arial" w:cs="Arial"/>
      <w:strike w:val="false"/>
      <w:dstrike w:val="false"/>
      <w:sz w:val="15"/>
      <w:szCs w:val="15"/>
      <w:u w:val="none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1">
    <w:name w:val="Заголовок 1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6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SimSun;宋体"/>
      <w:color w:val="4C330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paht.vector-study.ru/process/absorb/what.html" TargetMode="External"/><Relationship Id="rId6" Type="http://schemas.openxmlformats.org/officeDocument/2006/relationships/hyperlink" Target="http://apparats.narod.ru/otstoi.htm" TargetMode="External"/><Relationship Id="rId7" Type="http://schemas.openxmlformats.org/officeDocument/2006/relationships/hyperlink" Target="http://www.alhimik.ru/kunst/react04.html" TargetMode="External"/><Relationship Id="rId8" Type="http://schemas.openxmlformats.org/officeDocument/2006/relationships/hyperlink" Target="http://www.priapp.ru/" TargetMode="External"/><Relationship Id="rId9" Type="http://schemas.openxmlformats.org/officeDocument/2006/relationships/hyperlink" Target="http://apparats.narod.ru/absorb.htm" TargetMode="External"/><Relationship Id="rId10" Type="http://schemas.openxmlformats.org/officeDocument/2006/relationships/hyperlink" Target="http://apparats.narod.ru/rektif.htm" TargetMode="Externa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06:00Z</dcterms:created>
  <dc:creator>Admin</dc:creator>
  <dc:description/>
  <cp:keywords/>
  <dc:language>en-US</dc:language>
  <cp:lastModifiedBy>RePack by SPecialiST</cp:lastModifiedBy>
  <cp:lastPrinted>2014-10-07T10:23:00Z</cp:lastPrinted>
  <dcterms:modified xsi:type="dcterms:W3CDTF">2014-10-07T07:49:00Z</dcterms:modified>
  <cp:revision>14</cp:revision>
  <dc:subject/>
  <dc:title>ПРОГРАММА УЧЕБНОЙ ДИСЦИПЛИНЫ</dc:title>
</cp:coreProperties>
</file>